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eiti SC Light" w:cs="Heiti SC Light" w:ascii="Heiti SC Light" w:hAnsi="Heiti SC Light"/>
          <w:color w:val="000000"/>
        </w:rPr>
        <w:t xml:space="preserve">Integrated Chinese Vocabulary, Lesson </w:t>
      </w:r>
      <w:r>
        <w:rPr>
          <w:rFonts w:eastAsia="Heiti SC Light" w:cs="Heiti SC Light" w:ascii="Heiti SC Light" w:hAnsi="Heiti SC Light"/>
          <w:color w:val="000000"/>
          <w:lang w:eastAsia="zh-CN"/>
        </w:rPr>
        <w:t>6</w:t>
      </w:r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0"/>
        <w:gridCol w:w="541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啊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particle, exclamation or question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ā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帮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hel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àngōngshì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办公室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ff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ié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别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on't, oth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áng lǎoshī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常老师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eacher Cha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ǎ diànhuà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打电话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make a phone cal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ànshì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但是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u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à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到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go to, to arriv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ě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得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ould, mu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ě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等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qual, class, wa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ànhuà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电话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elephon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āngbià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方便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onveni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ě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给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, fo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ē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跟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it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uíla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回来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  <w:lang w:eastAsia="zh-CN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eturn, come back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ànmià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见面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meet, to se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é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节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measure for class periods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ù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就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recisely, exactl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āi huì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开会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to have a meet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ǎo shì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考试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have a te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è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课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lass, cour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èq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客气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be poli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òng(r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空</w:t>
            </w:r>
            <w:r>
              <w:rPr>
                <w:rFonts w:eastAsia="Heiti SC Light" w:cs="Heiti SC Light" w:ascii="Heiti SC Light" w:hAnsi="Heiti SC Light"/>
                <w:color w:val="000000"/>
              </w:rPr>
              <w:t>(</w:t>
            </w:r>
            <w:r>
              <w:rPr>
                <w:rFonts w:ascii="Heiti SC Light" w:hAnsi="Heiti SC Light" w:cs="Heiti SC Light" w:eastAsia="Heiti SC Light"/>
                <w:color w:val="000000"/>
              </w:rPr>
              <w:t>儿</w:t>
            </w:r>
            <w:r>
              <w:rPr>
                <w:rFonts w:eastAsia="Heiti SC Light" w:cs="Heiti SC Light" w:ascii="Heiti SC Light" w:hAnsi="Heiti SC Light"/>
                <w:color w:val="000000"/>
              </w:rPr>
              <w:t>)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ree tim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iànx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练习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pract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ià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面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a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ǎ (něi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 xml:space="preserve">哪 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hic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iánj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年级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rade in schoo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í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您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onorific you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àngw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上午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orn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íjiā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时间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ime, dur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u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说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say, to speak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è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位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polite measure for people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éi (wèi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喂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on telephone) Hello!, Hey!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ènt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问题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question, probl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à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下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ext, below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àw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下午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fterno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í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行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go, OK, all righ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à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要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ill, be going to, to w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àosh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要是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if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ǐhòu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以后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after, la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à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在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be present, to be a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ōngwé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中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inese (written) langua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ǔnbè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准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prepare</w:t>
            </w:r>
          </w:p>
        </w:tc>
      </w:tr>
    </w:tbl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p>
      <w:pPr>
        <w:pStyle w:val="Footer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  <w:t xml:space="preserve">More at </w:t>
      </w:r>
      <w:hyperlink r:id="rId2">
        <w:r>
          <w:rPr>
            <w:rStyle w:val="InternetLink"/>
            <w:rFonts w:eastAsia="Heiti SC Light" w:cs="Heiti SC Light" w:ascii="Heiti SC Light" w:hAnsi="Heiti SC Light"/>
            <w:color w:val="000000"/>
            <w:lang w:eastAsia="zh-CN"/>
          </w:rPr>
          <w:t>http://mike.ballfam.net/zhongwen/</w:t>
        </w:r>
      </w:hyperlink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ke.ballfam.net/zhong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28:00Z</dcterms:created>
  <dc:creator>Michael Ball</dc:creator>
  <dc:description/>
  <cp:keywords/>
  <dc:language>en-US</dc:language>
  <cp:lastModifiedBy>Michael Ball</cp:lastModifiedBy>
  <cp:lastPrinted>2010-04-12T12:11:00Z</cp:lastPrinted>
  <dcterms:modified xsi:type="dcterms:W3CDTF">2010-10-14T03:30:00Z</dcterms:modified>
  <cp:revision>3</cp:revision>
  <dc:subject/>
  <dc:title>Integrated Chinese Vocabulary, Lesson  6</dc:title>
</cp:coreProperties>
</file>